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tanowienie  zobowiązujące ZDW K-ce do sporządzenia raportu oddziaływania inwestycji polegającej na remoncie DW 789 , na środowisk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2/14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 maja 20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rząd Dróg Wojewódzkich w Katowic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2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30T11:21:00Z</dcterms:modified>
  <cp:revision>2</cp:revision>
  <dc:subject/>
  <dc:title>Formularz B - karta informacyjna dla:</dc:title>
</cp:coreProperties>
</file>